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Темрюкский район от 6 октября 2016 года № 852                    «О комиссии по обеспечению безопасности дорожного движения муниципального образования Темрюк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произошедшими в структурных подразделениях администрации муниципального образования Темрюк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Темрюкский район от 6 октября 2016 года № 852 «О комиссии по обеспечению безопасности дорожного движения муниципального образования Темрюкский район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5 постановления изложить в следующей редакции: «5. Контроль за выполнением настоящего постановления возложить на заместителя главы муниципального образования Темрюкский район Д.А. Сиенко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становлению изложить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(Кистанова) разместить (опубликовать) настоящее постановление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                                                                              Ф.В. Бабен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28:00Z</dcterms:created>
  <dc:creator>Валя</dc:creator>
  <dc:description/>
  <cp:keywords/>
  <dc:language>en-US</dc:language>
  <cp:lastModifiedBy>Lavrova Nataliya Mihailovna</cp:lastModifiedBy>
  <cp:lastPrinted>2017-02-01T13:40:00Z</cp:lastPrinted>
  <dcterms:modified xsi:type="dcterms:W3CDTF">2017-02-01T10:43:00Z</dcterms:modified>
  <cp:revision>10</cp:revision>
  <dc:subject/>
  <dc:title/>
</cp:coreProperties>
</file>